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ie-IxHash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k3fAQM9SOdS4PjoWSbcHcrNJEMEfftjGRBp9HnCriJu2adg9xM3ezdMisEkYizt84Kf0h
UkZyTIPOpomqzfeh+nSdmrxHOUZxzVYl18rWREqJi4zzsauqISQNXWx3e9K58fuC5NiCXzRO
kia6OoNUjDiSUoEcPbq+3T+v6FyGx9Ks7MKn2NXjJBKYv8QRTvm1jfSJ1pBNJcFaCCoHUDsu
qET6PEzpFoPjJU2t3i</vt:lpwstr>
  </property>
  <property fmtid="{D5CDD505-2E9C-101B-9397-08002B2CF9AE}" pid="3" name="_2015_ms_pID_7253431">
    <vt:lpwstr>6QQ/zrORlmG/C22e30p3fi3WpKwi/2WCtu+gnqxeA1F51EmR42pnmn
GZybLmBe/ASapJ4w9lsr7FaY3tTGiPcj1al0kRthCsbBNwKnsV/R8TjFwx0zL8Ma+BejznCk
sxm/L5tv9MseDlR3D9QePqxcpXWUSxdw4i1/8CZJoYiIpfujvni0Z9J4Fzq81aX31aO4BfyO
jxhjxpBGBdAZ6+DfdEKnZn8+6xFu2bT5okoF</vt:lpwstr>
  </property>
  <property fmtid="{D5CDD505-2E9C-101B-9397-08002B2CF9AE}" pid="4" name="_2015_ms_pID_7253431_00">
    <vt:lpwstr>_2015_ms_pID_7253431</vt:lpwstr>
  </property>
  <property fmtid="{D5CDD505-2E9C-101B-9397-08002B2CF9AE}" pid="5" name="_2015_ms_pID_7253432">
    <vt:lpwstr>XhWkc4EuFLuulltH7LTzKUGS1vMMQPcw0CPR
copvtMXcUQJt+iFtLnPi1vUuOnSraERdSikEmiP7TcgfSk1SW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516</vt:lpwstr>
  </property>
</Properties>
</file>